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74" w:hanging="0"/>
        <w:jc w:val="right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01290</wp:posOffset>
            </wp:positionH>
            <wp:positionV relativeFrom="paragraph">
              <wp:posOffset>15240</wp:posOffset>
            </wp:positionV>
            <wp:extent cx="571500" cy="695325"/>
            <wp:effectExtent l="0" t="0" r="0" b="0"/>
            <wp:wrapTight wrapText="bothSides">
              <wp:wrapPolygon edited="0">
                <wp:start x="-640" y="0"/>
                <wp:lineTo x="-640" y="20917"/>
                <wp:lineTo x="21919" y="20917"/>
                <wp:lineTo x="21919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</w:t>
      </w:r>
    </w:p>
    <w:p>
      <w:pPr>
        <w:pStyle w:val="Heading"/>
        <w:ind w:right="-27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-27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-27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-274" w:hanging="0"/>
        <w:rPr/>
      </w:pPr>
      <w:r>
        <w:rPr>
          <w:b/>
          <w:szCs w:val="28"/>
        </w:rPr>
        <w:t>СОВЕТ МОСТОВСКОГО ГОРОДСКОГО ПОСЕЛЕНИЯ</w:t>
      </w:r>
    </w:p>
    <w:p>
      <w:pPr>
        <w:pStyle w:val="Heading"/>
        <w:ind w:right="-274" w:hanging="0"/>
        <w:rPr>
          <w:b/>
          <w:b/>
          <w:szCs w:val="28"/>
        </w:rPr>
      </w:pPr>
      <w:r>
        <w:rPr>
          <w:b/>
          <w:szCs w:val="28"/>
        </w:rPr>
        <w:t>МОСТОВСКОГО РАЙОНА</w:t>
      </w:r>
    </w:p>
    <w:p>
      <w:pPr>
        <w:pStyle w:val="Heading"/>
        <w:ind w:right="-2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right="-274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т _____________                                                                                    №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гт Мост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остовского городского поселения Мостовского района от 22 декабря 2015 года № 86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бюджета Мостовского городского поселения Мостовского района на 2016 г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4 «Положения о бюджетном процессе Мостовского городского поселения», утвержденного решением Совета Мостовского городского поселения от 4 декабря 2015 года № 68, приказа финансового управления администрации муниципального образования Мостовский район от 29 декабря 2015 года №54 «Об утверждении Перечня кодов классификации доходов местного бюджета, главными администраторами, которых являются органы местного самоуправления муниципального образования Мостовский район и (или) находящиеся в их ведении казенные учреждения на 2016 год» и в целях уточнения доходной и расходной части бюджета, Совет Мостовского городского поселения Мостовского района р е ш и л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следующие изменения в решение Совета Мостовского городского поселения Мостовского района от 22 декабря 2015 года № 86 «Об утверждении бюджета Мостовского городского поселения Мостовского района на 2016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в пункте 1 статьи 1 заменить словосочетание «общий объем доходов в сумме 87 642,3 тысяч рублей» на словосочетание «общий объем доходов в сумме 89 492,3 тысяч рублей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в пункте 2 статьи 1 заменить словосочетание «общий объем расходов в сумме 87 191,0 тысяч рублей» на словосочетание «общий объем расходов в сумме 89 041,0 тысяч рублей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3) в пункте 4 статьи 1 заменить словосочетание «дефицит бюджета Мостовского городского поселения Мостовского района в сумме 2048,7 тыс. рублей» на словосочетание «профицит бюджета Мостовского городского поселения Мостовского района в сумме 451,3 тыс. рублей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 приложение № 3 «Доходы бюджета Мостовского городского поселения на 2016 год» изложить в новой редакции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 приложение № 4 «Безвозмездные поступления из районного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евого и федерального бюджетов на осуществление полномочий органов местного самоуправления Мостовского городского поселения на 2016 год» изложить в новой редакции (приложение №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 приложение № 5 «Распределение бюджетных ассигнований по разделам, подразделам классификации расходов бюджета на 2016 год» изложить в новой редакции (приложение № 3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) приложение № 6 «Распределение бюджетных ассигнований по разделам, подразделам, целевым статьям и видам классификации расходов бюджета в ведомственной структуре расходов на 2016 год» изложить в новой редакции (приложение № 4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 приложение № 7 «Распределение бюджетных ассигнований по целевым статьям (муниципальным программам Мостовского городского поселения Мостовского района и непрограммным направлениям деятельности), группам видов расходов классификации расходов бюджета Мостовского городского поселения Мостовского района на 2016 год»</w:t>
      </w:r>
      <w:r>
        <w:rPr>
          <w:bCs/>
          <w:color w:val="000000"/>
          <w:sz w:val="28"/>
          <w:szCs w:val="28"/>
        </w:rPr>
        <w:t xml:space="preserve"> изложить в новой редакции</w:t>
      </w:r>
      <w:r>
        <w:rPr>
          <w:sz w:val="28"/>
          <w:szCs w:val="28"/>
        </w:rPr>
        <w:t xml:space="preserve"> (приложение № 5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 приложение № 8 «</w:t>
      </w:r>
      <w:r>
        <w:rPr>
          <w:bCs/>
          <w:color w:val="000000"/>
          <w:sz w:val="28"/>
          <w:szCs w:val="28"/>
        </w:rPr>
        <w:t>Источники внутреннего финансирования дефицита бюджета Мостовского городского поселения Мостовского района на 2016 год» изложить в новой редакции (приложение № 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нтроль за выполнением настоящего решения возложить на председателя комиссии по бюджету, финансам, налогам и экономике Совета Мостовского городского поселения В.В.Измай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после его официального опубликования в районной газете «Предгор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ого городского поселения                                                   Т.В. Ямп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С.А. Бугаев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Гипертекстовая ссылка"/>
    <w:basedOn w:val="Style12"/>
    <w:qFormat/>
    <w:rPr>
      <w:rFonts w:cs="Times New Roman"/>
      <w:color w:val="106BBE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05:00Z</dcterms:created>
  <dc:creator>Игорь</dc:creator>
  <dc:description/>
  <cp:keywords/>
  <dc:language>en-US</dc:language>
  <cp:lastModifiedBy>Самадурова Светлана Анатольевна</cp:lastModifiedBy>
  <cp:lastPrinted>2016-12-20T12:54:00Z</cp:lastPrinted>
  <dcterms:modified xsi:type="dcterms:W3CDTF">2016-12-20T09:55:00Z</dcterms:modified>
  <cp:revision>65</cp:revision>
  <dc:subject/>
  <dc:title/>
</cp:coreProperties>
</file>